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ratke pojednani k programu SATELLIT.EXE V2.3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jednan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dna se o volne siritelny program, jehoz kopirovani a dalsi sire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vyslovne vitano za predpokladu, ze program nebude nijak pozme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je funkcni do 1. ledna roku 2020. Pote bude program praco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urcitou chybou, danou promennymi progra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dkladana programova verze podporuje funkci interface IF-100 (v S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namou jako AMSAT-Interface). K chodu interface si nejdrive prect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vod v souboru "ROTOR.INI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Vlastnosti programu vseobec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lozeni az 700 ruznych druz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ouziti Keplerianskych prvku jak formatu AMSAT, tak i forma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ypocet AOS (Appearance Of Satellite) a maximalne dosazitel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v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olba vyuziti akusticke signalizace pri dosazeni AOS a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ypocet predpovedi preletu druzic s vystupem do textoveho soubo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oznost vypoctu spojeni mezi dvemi stanovisti (Q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yber druheho stanoviste z az 2000 mist na svete, ulozenych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z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ypocet vzdalenosti z LOCatoru, pripadne zemepisnych souradnic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jich vzajemny prev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apove zobrazeni sveta se znazornenim uzemi, pokryteho signa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zadovane druz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Graficke zobrazeni azimutu a elevace s moznosti prepnuti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nkretni linii horizontu pouziteho stanoviste (obzoru stanovis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formace databaze k jednotlivym druzic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eskere udaje jsou ulozeny ve forme datovych souboru a tim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zne je libovolne edito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oznost aktualizace Keplerianskych prvku ve formatu NA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Zobrazen hranice DEN/NOC (uzemi osvetleneho Slunc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inimalne potrebna konfigur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C-AT 286 a vys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ca 300kB pame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 pripade zobrazeni mapy sveta potreba cca 400kB volne hlavni pame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Grafika VGA (Standard-V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oporucene pridavne vybaven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atematicky proce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Popis progra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dlozeny program umoznuje vypocet aktualni polohy az 700 druz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ypocet muze byt provaden v aktualnim case ci jako predp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tabulce prave platneho casu (v aktualni tabulce) je zobraze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zdy 16 druzic najedn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cen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 v aktualni tabulce, pripadne v grafickem zobrazeni programu mu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 vzdy zobrazen v UTC. V opacnem pripade je nutne odpovidaj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menit parametr "TIME" v souboru "SATELLIT.IN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e obsluhuje pomoci nasledujicich tlacitek a jejich kombinac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tualni tabulk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S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lacitko &lt;Escape&gt; je nejdulezitejsim tlacitkem k ovladani prog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, pomoci ktereho je mozne z (skoro) kazdeho mista progra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oncit prave probihajici vypoc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lacitkem &lt;ENTER&gt; se potvrzuje vybrane menu a spousti se odpov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jici funk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CNTRL&gt;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mbinace techto dvou tlacitek spousti zobrazeni azimutu a elev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zvolene druz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CNTRL&gt;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"s" se aktivuje vyhledavani druzic jsoucich v dosahu. T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kce ma smysl obzvlaste v pripade ulozeni vetsiho mnozst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uzic. Pritom neni potrebne zadat cele oznaceni druz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age up/dw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uje v databazi ulozenych druz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rzorova tlacit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ybira z databaze ulozenych druzic, pripadne z nabidky funk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V&gt;  Zrychleny pohyb druzice po mape sveta. Zrychleny pohyb muze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astavit &lt;SPAC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PAC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moznuje zastavit chod programu v jakemkoliv okamzik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fik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A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pina mezi mapou sveta a zobrazenim horizontalni lin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age up/dw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pina mezi jednotlivymi druzice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rzorova tlacit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hybuji ukazatelem my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dnotlive moznosti z menu je mozne vybirat rovnez pomoci tzv. horky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acitek. V aktualni tabulce jsou tyto rozliseny barevne, v grafick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brazeni se shoduji s prvnim znakem odpovidajiciho tlacitka. Jednot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 body nabidky, uzivane druzicemi jako argument, se odvolavaji vz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 prave zvolenou druzi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 vsechny programove body plati, ze oproti tem, ktere jsou v tom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ratkem pojednani popsany, jsou zcasti pristupne prez rozsirene funk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bidk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b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ELLI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 samot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ELLIT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avadejici soubor, v nemz jsou ulozeny jednotlive parametr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zdy je vhodne si poridit jednu zalozni kopii originalni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bor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E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to soubor obsahuje Keplerianske prvky drah ruznych druz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-li v souboru vice nez moznych 700 druzic, jsou ostat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uzice ignorovany. Je mozne pouziti obou formatu (AMSA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SA, tzv. 2-Line). Pritom neni nutne, soubory jakkoliv priprav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ditovat atp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vnez existuje selektivni vkladanych Kepl. prvku, k cemuz je p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bne dodrzet nasledujici pos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zadat informace pro pozadovanou druzi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zvolit "UPDA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jmenovat databazi novych Kepl. prv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Z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to funkce je ucinna pouze v pripade, ze jsou stare i n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pl. prvky pozadovanych druzic pouzity ve formatu NA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zv. dvouradkovy format). Pokud chceme vlozit nove Kepl. prvk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e databaze, doporucujeme vymenu cele databace Kepl. prv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oubor ELEMENTE.DAT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 sledovani raketoplanu mise STS nebo orbitalnich komplex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R a ISS je ovsem selektivni vkladani novych udaju velmi vyhod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T.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bor obsahuje udaje pro zobrazeni mapy sveta a struktura j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neho rovnez patr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MODE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tomto souboru se mohou zadat udaje jakekoliv druzice v zav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sti na parametru MA, pricemz pocitani zacina hodnotou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pr. prepina-li druzice FO-13 v poloze 60 do modu JA a v polo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 do modu JD, bude zadano nasledujic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-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 JD    # zacina s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0 JA    # pokracuje dale v 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 JD    # dale zustava v S az do konce sveho prele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OLI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souboru si kazdy muze zohlednit obzor (linii horizontu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eho stanoviste a nebude se dale divit, jak je mozne, 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slysi druzici OSCAR-17 i pres jeji vysokou elevaci 50 stup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kominy a vyskove budovy byvaji mnohdy vys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alezitost zohlednit do programu svuj obzor lezi na samotn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zivate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INFO.TXT/SATINFO.E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tomto souboru mohou byt ulozeny dalsi potrebne udaje o druzi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truktura souboru je jasna ze souboru samotneho. Soubor ji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zne pomocne udaje (frekvence aj.) obsahuje. Prepneme-li komu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kacni jazyk do jazyka anglickeho, bude vyuzit soubor SATINFO.E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opacnem pripade SATINFO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SERVER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mepisne souradnice vice jak 1800 mest sv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OR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cializacni soubor pro ovladani rotator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ladani rotator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aktivovano zasadne kombinaci tlacitek  &lt;CTRL&gt; &lt;R&gt; a sice pro pr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dovanou druzici. K ovladani jsou pouzivany ruzne mody, ktere js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sany v souboru ROTOR.IN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ko nova je moznost manualniho ovladani rotatoru, ktera vychazi z di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u zavislosti azimutu a elevace. Stlacenim tlacitka "Rotor man."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pne mod manualniho ovladani. Kurzor mysi se nastavi do pozadova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zice a pote stlaci tlacitko &lt;ENTER&gt;. Mod manualniho ovladani se zru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tovnym stlacenim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Doplnujici odkaz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kud program nabiha pomalu, vyhledava pro chod matematicky proce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lsi stlaceni jakekoliv klavesy behem predpovedi nebude brano v uvah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skane udaje z predpovedi muzeme jiz bez cehokoliv dalsiho vytiskn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moci prikazu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sime o prominuti, ze predkladana kratka dokumentace nemusi vyhov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dstavam kazdeho. Ale konec koncu ma predstavovat pouhy preh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 ovladani. Podrobna dokumenatce, ktera je dodavana k tzv. plnehodnot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zi tohoto programu obsahuje zhruba 50-60 stran a bude dodana ve vy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ne, pripadne zkopirovane podobe. Na kazdy pripad jsou v programu funk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 ktere se tato kratka dokumentace nevztahu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 zaver jeste mame velkou prosb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me snahu na dalsim rozvijeni predkladaneho programu. Dejte si pros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Vy trochu namahy a zaslete nam navrhy na dalsi vylepseni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kaz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ceme rovnez pripomenout, ze naklady k vyrobe software jsou casove narocny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em. Proto Vas prosime, pokud se Vam program zamlouva, o dobrovol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slani maleho financniho uznani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-li kdokoliv zajem o zaslani tistene/kopirovane prirucky, muzete j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drzet proti zaslani 8 DM (3 DM postovne + 5 DM naklady na kopirovan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postovnich znamk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ime, ze nabidnutym programem uspokojime predevsim majitele star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citacu, ktere tim jiz nemusi lezet v koute a mohou byt nadale vyuziv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 potrebam radioamatera; k tomu program bezproblemove funguje v DOS, LIN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ver: na tom, jak priznive budou odezvy na predkladany program, bude uspes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lsi vyvoj soft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oho zabavy v radiovem druzicovem provozu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3 de Matthias - DL3HZM a Karsten - Dl3H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mnoho cest, na kterych nas je mozne zastihn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3HRT                                     DL3H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rsten Hansky                             Matthias M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gust-Bebel-Str.14                        Pestalozzistr.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712 Kretzschau                           06128 H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3hrtqsl.net                            mitte@physik.uni-halle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preklad programu do ceskeho jazyka Zdeno-OK1OM @OK0PPL==========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